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0759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57070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52505260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